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исх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от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Ком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Адрес: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ребование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 подтверждении соблюдения требований, соответствие которым необходимо для подтверждения статуса Квалифицированного инвестора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ОО «ИК «Гелиус Капитал» настоящим уведомляет Вас о необходимости подтверждения соблюдения требований, соответствие которым необходимо для подтверждения статуса Квалифицированного инвестора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</w:rPr>
        <w:t>В срок до ________________ (дата) Вам необходимо предоставить ООО «ИК «Гелиус Капитал» документы, предусмотренные п. 4.6. Регламента признания квалифицированными инвесторами ООО «ИК «Гелиус Капитал», за исключением Заявления юридического лица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Должность и ФИО уполномоченного лица ООО «ИК «Гелиус Капитал»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Подпись уполномоченного лица ООО «ИК «Гелиус Капитал»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Приложение № 6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" w:ascii="Calibri" w:hAnsi="Calibri"/>
        <w:sz w:val="20"/>
        <w:szCs w:val="20"/>
      </w:rPr>
      <w:t>ООО</w:t>
    </w:r>
    <w:r>
      <w:rPr>
        <w:rFonts w:cs="Calibri" w:ascii="Calibri" w:hAnsi="Calibri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</w:rPr>
      <w:t>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46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1-04-02T06:01:00Z</dcterms:modified>
  <cp:revision>3</cp:revision>
  <dc:subject/>
  <dc:title>Приказ № ___  «    »__________ 2007 г</dc:title>
</cp:coreProperties>
</file>