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Заявление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юридического лица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о признании квалифицированным инвестором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. Сведения о заявителе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олное и сокращенное 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ля резидентов РФ: ИНН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Для нерезидентов: регистрационный номер, дата регистрации и наименование регистрирующего орга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ведения о государственной регист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Адрес места нахож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актически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Адрес для отправки корреспонд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лектронная поч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 Сведения о представителе юридического лица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полностью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а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ерия/№/дата выда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ыдавший орг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НН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снования действия в качестве представителя юридического лиц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3. В соответствии с законодательством Российской Федерации, Указанием Банка России «О признании лиц квалифицированными инвесторами и порядке ведения реестра лиц, признанных квалифицированными инвесторами» № 3629-У от 29.04.2016 и Регламентом признания лиц квалифицированными инвесторами ООО «ИК «Гелиус Капитал» прошу признать меня квалифицированным инвестором в отношении:</w:t>
      </w:r>
    </w:p>
    <w:tbl>
      <w:tblPr>
        <w:tblW w:w="95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Перечень видов ценных бумаг и (или) производных финансовых инструментов, и (или) перечень видов услуг, в отношении которых лицо обращается с просьбой быть признанным квалифицированным инвестором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Услуги по совершению сделок с ценными бумагами и иными финансовыми инструментами, предназначенными для квалифицированных инвес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. Иностранные финансовые инструменты, не квалифицированные в качестве ценных бума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 Ценные бумаги иностранных эмитентов, не допущенные к публичному размещению и (или) публичному обращению в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3. Инвестиционные паи паевых инвестиционных фондов, предназначенные для квалифицированных инвесторов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.  Иные ценные бумаги и финансовые инструменты, предназначенные для квалифицированных инвесторов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  <w:szCs w:val="22"/>
        </w:rPr>
        <w:t>4.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 xml:space="preserve"> Настоящим подтверждаю, что осведомлен о повышенных рисках, связанных с финансовыми инструментами, об ограничениях, установленных законодательством Российской Федерации в отношении финансовых инструментов, предназначенных для квалифицированных инвесторов, и особенностях оказания услуг квалифицированным инвесторам, а также о том, что физическим лицам, являющимся владельцами ценных бумаг, предназначенных для квалифицированных инвесторов, в соответствии с </w:t>
      </w:r>
      <w:hyperlink r:id="rId2">
        <w:r>
          <w:rPr>
            <w:rStyle w:val="InternetLink"/>
            <w:rFonts w:cs="Cambria" w:ascii="Cambria" w:hAnsi="Cambria"/>
            <w:b/>
            <w:bCs/>
            <w:sz w:val="22"/>
            <w:szCs w:val="22"/>
            <w:lang w:eastAsia="en-US"/>
          </w:rPr>
          <w:t>пунктом 2 статьи 19</w:t>
        </w:r>
      </w:hyperlink>
      <w:r>
        <w:rPr>
          <w:rFonts w:cs="Cambria" w:ascii="Cambria" w:hAnsi="Cambria"/>
          <w:b/>
          <w:bCs/>
          <w:sz w:val="22"/>
          <w:szCs w:val="22"/>
          <w:lang w:eastAsia="en-US"/>
        </w:rPr>
        <w:t xml:space="preserve"> Федерального закона РФ от 5 марта 1999 года N 46-ФЗ «О защите прав и законных интересов инвесторов на рынке ценных бумаг» не осуществляются выплаты компенсаций из федерального компенсационного фонд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5. Перечень предоставляемых документов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реб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еречень прилагаемых документов, подтверждающих требования (наименование документа, количество листов)</w:t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меет собственный капитал не менее 200 миллионов руб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овершало сделки с ценными бумагами и (или) заключало договоры, являющиеся производными финансовыми инструментами, за последние четыре квартала в среднем не реже пяти раз в квартал, но не реже одного раза в месяц. При этом совокупная цена таких сделок (договоров) должна составлять не менее 50 миллионов рубл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меет оборот (выручку) от реализации товаров (работ, услуг) по данным бухгалтерской отчетности (национальных стандартов или правил ведения учета и составления отчетности для иностранного юридического лица) за последний завершенный отчетный год не менее 2 миллиардов рублей. Под завершенным отчетным годом следует понимать отчетный год, в отношении которого истек установленный срок представления годовой бухгалтерской (финансовой) отчетности или годовая бухгалтерская (финансовая) отчетность за который составлена до истечения установленного срока ее представл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меет сумму активов по данным бухгалтерского учета (национальных стандартов или правил ведения учета и составления отчетности для иностранного юридического лица) за последний завершенный отчетный год в размере не менее 2 миллиардов рубл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6. Обязуюсь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>в случае признания меня квалифицированным инвестором уведомить ООО «ИК «Гелиус Капитал», о несоблюдении требований, соответствие которым необходимо для признания лица квалифицированным инвестором</w:t>
      </w:r>
      <w:r>
        <w:rPr>
          <w:rFonts w:cs="Cambria" w:ascii="Cambria" w:hAnsi="Cambria"/>
          <w:b/>
          <w:sz w:val="22"/>
          <w:szCs w:val="22"/>
        </w:rPr>
        <w:t>, а также незамедлительно уведомлять ООО «ИК «Гелиус Капитал» в случае изменения данных предусмотренных Разделом 1 и 2 настоящего Заявления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7. Подтверждаю достоверность информации, содержащейся в данном заявлении и предоставленных документах. </w:t>
      </w:r>
    </w:p>
    <w:p>
      <w:pPr>
        <w:pStyle w:val="Normal"/>
        <w:tabs>
          <w:tab w:val="clear" w:pos="708"/>
          <w:tab w:val="left" w:pos="385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2340"/>
      </w:tblGrid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одпис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амилия, имя, отчество уполномоченного лица заявителя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ата</w:t>
            </w:r>
          </w:p>
        </w:tc>
      </w:tr>
      <w:tr>
        <w:trPr>
          <w:trHeight w:val="11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амилия, имя, отчество сотрудника, принявшего зая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ата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2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F587BD0E55F0307FD8D372E4E7DF424C0CA10346370782654232E64386A85FB676AB4Fv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08:00Z</dcterms:created>
  <dc:creator>Frolkina</dc:creator>
  <dc:description/>
  <cp:keywords/>
  <dc:language>en-US</dc:language>
  <cp:lastModifiedBy>Evgenya Kovyrova</cp:lastModifiedBy>
  <cp:lastPrinted>2015-06-24T14:37:00Z</cp:lastPrinted>
  <dcterms:modified xsi:type="dcterms:W3CDTF">2021-04-02T05:08:00Z</dcterms:modified>
  <cp:revision>2</cp:revision>
  <dc:subject/>
  <dc:title>Приказ № ___  «    »__________ 2007 г</dc:title>
</cp:coreProperties>
</file>